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IZMJENA I DOPUN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PLANA REALIZACIJE NASTAVE ZA SARADNI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FAKULTET: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PRIRODNO-MATEMATIČKI FAKULT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STUDIJSKI ODSJEK: GEOGRAFIJA (I ciklus studija SP TURIZMOLOGIJA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851"/>
        <w:gridCol w:w="2517"/>
        <w:gridCol w:w="1026"/>
        <w:gridCol w:w="2268"/>
        <w:gridCol w:w="1134"/>
        <w:gridCol w:w="3544"/>
      </w:tblGrid>
      <w:tr>
        <w:trPr>
          <w:trHeight w:val="4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Prethodni broj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uristička kartograf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sc. Danijel Barišić, IS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Nedim Barak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 xml:space="preserve">Pokrivanje nastave stručnjacima iz prakse, zbog odustajanja od angažmana saradnik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r.sc. Danijela Barišića</w:t>
            </w: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 xml:space="preserve"> (ISP)</w:t>
            </w:r>
          </w:p>
        </w:tc>
      </w:tr>
      <w:tr>
        <w:trPr>
          <w:trHeight w:val="7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uristička geografija 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osne i Hercegovine    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sc. Danijel Barišić, IS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Mr. Azra Tuzlak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 xml:space="preserve">Zavičajna geografi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nad Gutić, MA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sc. Danijel Barišić, IS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nad Gutić, M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ši asistent (SS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dim Barak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Globalne migracije stanovništ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Geograf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sc. Danijel Barišić, IS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sc. Almira Bećir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uristička geografi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Željka Stjepić Srkalović, viši asist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Mr. Azra Tuzlak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Pokrivanje nastave vježbi zbog npredovanja višeg asistenta u zvanje docenta na UNO „Fizička geografija“</w:t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inski turizam i ekoturizam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Željka Stjepić Srkalović, viši asist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is Hodžić,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iranje i organizacija turističkih putovanja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Željka Stjepić Srkalović, viši asist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sc. Almira Bećir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Gradski, manifestacioni i tranzitni turiz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Željka Stjepić Srkalović, viši asist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sc. Almira Bećir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851"/>
        <w:gridCol w:w="2517"/>
        <w:gridCol w:w="1026"/>
        <w:gridCol w:w="2268"/>
        <w:gridCol w:w="1134"/>
        <w:gridCol w:w="3544"/>
      </w:tblGrid>
      <w:tr>
        <w:trPr>
          <w:trHeight w:val="4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Prethodni broj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</w:tr>
      <w:tr>
        <w:trPr>
          <w:trHeight w:val="9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Stručna prak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+0+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Željka Stjepić Srkalović, viši asist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Azra Tuzlak, IS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sipa Ban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 xml:space="preserve">Pokrivanje nastave vježbi zbog napredovanja višeg asistenta u zvanje docenta na UNO „Fizička geografija“ </w:t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Geomorfologija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Geograf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2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Željka Stjepić Srkalović, viši asist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Nedžad Konj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Biogeograf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Geograf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1+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Željka Stjepić Srkalović, viši asist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is Hodžić,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imatologija s meteorologijom II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Geograf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3+0+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sc. Željka Stjepić Srkalović, viši asist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sipa Ban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Upravljanje kulturnim događajima i manifestacij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 ciklus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pokrive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Nedžad Konj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Pokrivanje prethodno nepokrivene nastave vježbi i  preraspodjela među angažovanim stručnjacima iz prakse</w:t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 xml:space="preserve">Geografski informacioni sistem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PMF, Geografi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Azra Tuzlak, IS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dim Baraković, I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uristička geografij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(Ekonomski fakult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pokrive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. Azra Tuzlak, IS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Prodekan za nastavu i studentska pitanja: dr. sc. Mersiha Suljkanović, redovni profesor                Dekan: Dr. sc. Isat Skenderović, redovni  profesor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.......................................................................                                                                                    .......................................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usvajanja na NNV: 11.02.2026.</w:t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Cs w:val="16"/>
      <w:lang w:val="hr-HR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240" w:before="0" w:after="0"/>
      <w:ind w:right="-57" w:hanging="0"/>
    </w:pPr>
    <w:rPr>
      <w:rFonts w:ascii="Times New Roman" w:hAnsi="Times New Roman" w:cs="Times New Roman"/>
      <w:b/>
      <w:bCs/>
      <w:sz w:val="20"/>
      <w:szCs w:val="16"/>
      <w:lang w:val="hr-HR"/>
    </w:rPr>
  </w:style>
  <w:style w:type="paragraph" w:styleId="BlockText">
    <w:name w:val="Block Text"/>
    <w:basedOn w:val="Normal"/>
    <w:qFormat/>
    <w:pPr>
      <w:spacing w:lineRule="auto" w:line="240" w:before="0" w:after="0"/>
      <w:ind w:left="-57" w:right="-57" w:hanging="0"/>
      <w:jc w:val="both"/>
    </w:pPr>
    <w:rPr>
      <w:rFonts w:ascii="Times New Roman" w:hAnsi="Times New Roman" w:cs="Times New Roman"/>
      <w:bCs/>
      <w:sz w:val="16"/>
      <w:szCs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47:00Z</dcterms:created>
  <dc:creator>ProdekanNastNovi</dc:creator>
  <dc:description/>
  <cp:keywords/>
  <dc:language>en-US</dc:language>
  <cp:lastModifiedBy>Mersiha</cp:lastModifiedBy>
  <cp:lastPrinted>2026-02-10T16:06:00Z</cp:lastPrinted>
  <dcterms:modified xsi:type="dcterms:W3CDTF">2026-02-10T15:06:00Z</dcterms:modified>
  <cp:revision>13</cp:revision>
  <dc:subject/>
  <dc:title/>
</cp:coreProperties>
</file>